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IAC Tools 3.0.3</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2-1994,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located at 555 Bryant #237, Palo Alto, CA 94301. 415-326-7791, 415-326-7793 (fax). UserLand, Frontier and Frontier Runtime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bout IAC Tool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C source files in this folder implement a simplified API for sending and receiving Apple Event messages. A lot of the power of the Apple Event Manager is hidden by this API. But we’ve found that most applications of IAC don’t require all the power of the Apple Event Manager.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re going to do IAC you’ll probably want to write routines that simplify it. Feel free to use our source code as a starting point, or use the IAC Tools API as provided in iac.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ll the other libraries in Frontier SDK build on the IAC Tools API.</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IAC Tools 3.0.3 -- 7/27/94 dmb</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niversal Headers, PowerPC compatibil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IAC Toolkit can now be built using Apple’s Universal Headers under Symantec C/C++ 7.0 or Metrowerks C/C++ 1.0 68K or PPC. Native or “fat binary” applications can be generated in the Code Warrior environment. Also, modern, ANSI-conformant function prototypes are used thoughout the code, so strict error checking can be enforced for IAC Toolkit projects.</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IAC Tools 3.0 Change Not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upport for new data typ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a list of the new files in the IAC Tools folder, including information about the data type it manage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iacdate.c</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4-byte value returned by the toolbox GetDateTime call, the number of seconds since January 1, 1904, 12:00:00 AM.</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rresponds to the Frontier “date” typ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iacfilespec.c</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FSSpec, a struct containing a file’s vRefNum, parent directory ID and the name of the file.</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rresponds to the Frontier “filespec” typ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iacrgb.c</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RGBColor, a struct containing values for a red, green and blue description of a color. Each element is a 16-bit unsigned number.</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rresponds to the Frontier “rgb” typ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t>iacstring4.c</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n OSType, a 4-byte character string.</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rresponds to the Frontier ‘string4’ typ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5.</w:t>
        <w:tab/>
        <w:t>iactable.c</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Handle containing a packed Frontier table.</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ed by the Applet Toolkit for documents that contain an embedded table.</w:t>
      </w:r>
      <w:r>
        <w:br w:type="page"/>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are no routines to parse the contents of a packed table.</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upport for Apple Event records and lis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rontier 3.0 includes direct support in the language for Apple Event records and lists. iacrecord.c and iaclist.c provide routines for accessing and building records and lists.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anks to John Baxter for this code! He writes “You can get any of the supported types from a list or record, or put them into a list or record, or obtain information regarding the type or size of any AE parameter or any item in a list or record, or the keyword of the n-th item in a record. Note that an Apple event structure itself can be passed to the record-handling routines...in fact the implementation of all the tools has been changed to do just that, rather than duplicate the code. The Apple Event structure is simply a specialized AERecord structure.”</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IAC Tools 2.0 Change Not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ystem Event Handlers</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ackground</w:t>
      </w:r>
    </w:p>
    <w:p>
      <w:pPr>
        <w:pStyle w:val="Normal"/>
        <w:bidi w:val="0"/>
        <w:spacing w:lineRule="auto" w:line="240" w:before="140" w:after="0"/>
        <w:ind w:left="432" w:right="0" w:hanging="0"/>
        <w:jc w:val="left"/>
        <w:rPr/>
      </w:pPr>
      <w:r>
        <w:rPr>
          <w:rFonts w:eastAsia="Palatino" w:cs="Palatino" w:ascii="Palatino" w:hAnsi="Palatino"/>
          <w:b/>
          <w:bCs/>
          <w:color w:val="000000"/>
          <w:sz w:val="24"/>
          <w:szCs w:val="24"/>
        </w:rPr>
        <w:t xml:space="preserve">In IAC Tools 2.0, we introduce a way to create </w:t>
      </w:r>
      <w:r>
        <w:rPr>
          <w:rFonts w:eastAsia="Palatino" w:cs="Palatino" w:ascii="Palatino" w:hAnsi="Palatino"/>
          <w:b/>
          <w:bCs/>
          <w:color w:val="000000"/>
          <w:sz w:val="24"/>
          <w:szCs w:val="24"/>
          <w:u w:val="single"/>
        </w:rPr>
        <w:t>system event handlers.</w:t>
      </w:r>
      <w:r>
        <w:rPr>
          <w:rFonts w:eastAsia="Palatino" w:cs="Palatino" w:ascii="Palatino" w:hAnsi="Palatino"/>
          <w:b/>
          <w:bCs/>
          <w:color w:val="000000"/>
          <w:sz w:val="24"/>
          <w:szCs w:val="24"/>
        </w:rPr>
        <w:t xml:space="preserve"> These work exactly the same way as non-system Apple Event handlers, but they often run much faster. But there are limits to what you can do in a system event handler. Support for system event handlers is implemented in iacsysevents.c in the IAC Tools folder.</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2.0 has support for system event handlers, Frontier 1.0 does not. All future versions of Frontier will support system event handlers.</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stalling a system event handler</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 IACinstallsystemhandler instead of IACinstallhandler. The parameter lists are identical, the handler works the same way, but the system handler installer does a lot more work for you both at install time and when the handler is invoked. For details, check out the source to IACinstallsystemhandler and callhandler in iacsysevents.c</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rig</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Our sample application for system event handlers is Trig. </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t installs a system event handler for all of its messages that can be handled without a full context switch. It installs a normal handler for messages that must be handled slowly, such as displaying a string in the message window. </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explore the source code to see how system event handlers are implemented. Open trig.π in the Trig folder, then open main.c. You'll see two statements in function main ():</w:t>
      </w:r>
    </w:p>
    <w:p>
      <w:pPr>
        <w:pStyle w:val="Normal"/>
        <w:bidi w:val="0"/>
        <w:spacing w:lineRule="auto" w:line="240" w:before="120" w:after="0"/>
        <w:ind w:left="864" w:right="0" w:hanging="0"/>
        <w:jc w:val="left"/>
        <w:rPr>
          <w:rFonts w:ascii="Courier" w:hAnsi="Courier" w:eastAsia="Courier" w:cs="Courier"/>
          <w:color w:val="000000"/>
          <w:sz w:val="24"/>
          <w:szCs w:val="24"/>
        </w:rPr>
      </w:pPr>
      <w:r>
        <w:rPr>
          <w:rFonts w:eastAsia="Courier" w:cs="Courier" w:ascii="Courier" w:hAnsi="Courier"/>
          <w:color w:val="000000"/>
          <w:sz w:val="24"/>
          <w:szCs w:val="24"/>
        </w:rPr>
        <w:t>if (!IACinstallsystemhandler ('trig', typeWildCard, &amp;handlefastverb))</w:t>
      </w:r>
    </w:p>
    <w:p>
      <w:pPr>
        <w:pStyle w:val="Normal"/>
        <w:bidi w:val="0"/>
        <w:spacing w:lineRule="auto" w:line="240" w:before="120" w:after="0"/>
        <w:ind w:left="1296"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goto error;</w:t>
      </w:r>
    </w:p>
    <w:p>
      <w:pPr>
        <w:pStyle w:val="Normal"/>
        <w:bidi w:val="0"/>
        <w:spacing w:lineRule="auto" w:line="240" w:before="120" w:after="0"/>
        <w:ind w:left="864" w:right="0" w:hanging="0"/>
        <w:jc w:val="left"/>
        <w:rPr>
          <w:rFonts w:ascii="Courier" w:hAnsi="Courier" w:eastAsia="Courier" w:cs="Courier"/>
          <w:color w:val="000000"/>
          <w:sz w:val="24"/>
          <w:szCs w:val="24"/>
        </w:rPr>
      </w:pPr>
      <w:r>
        <w:rPr>
          <w:rFonts w:eastAsia="Courier" w:cs="Courier" w:ascii="Courier" w:hAnsi="Courier"/>
          <w:color w:val="000000"/>
          <w:sz w:val="24"/>
          <w:szCs w:val="24"/>
        </w:rPr>
        <w:t>if (!IACinstallhandler ('TRIG', typeWildCard, &amp;handleslowverb))</w:t>
      </w:r>
    </w:p>
    <w:p>
      <w:pPr>
        <w:pStyle w:val="Normal"/>
        <w:bidi w:val="0"/>
        <w:spacing w:lineRule="auto" w:line="240" w:before="120" w:after="0"/>
        <w:ind w:left="1296"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goto error;</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view the source of IACinstallsystemhandler in iacsysevents.c and handlefastverb and handleslowverb in main.c.</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arChart uses the Applet Toolkit to implement its system event handler. See bcfastiacmessage () in barchart.c for details.</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ocServer 2.0 also uses fast event handlers.</w:t>
      </w:r>
      <w:r>
        <w:br w:type="page"/>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imits of System Event Handlers</w:t>
      </w:r>
    </w:p>
    <w:p>
      <w:pPr>
        <w:pStyle w:val="Normal"/>
        <w:bidi w:val="0"/>
        <w:spacing w:lineRule="auto" w:line="240" w:before="140" w:after="0"/>
        <w:ind w:left="864" w:right="0" w:hanging="26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ab/>
        <w:t xml:space="preserve">You </w:t>
      </w:r>
      <w:r>
        <w:rPr>
          <w:rFonts w:eastAsia="Palatino" w:cs="Palatino" w:ascii="Palatino" w:hAnsi="Palatino"/>
          <w:b/>
          <w:bCs/>
          <w:color w:val="000000"/>
          <w:sz w:val="24"/>
          <w:szCs w:val="24"/>
          <w:u w:val="single"/>
        </w:rPr>
        <w:t>can</w:t>
      </w:r>
      <w:r>
        <w:rPr>
          <w:rFonts w:eastAsia="Palatino" w:cs="Palatino" w:ascii="Palatino" w:hAnsi="Palatino"/>
          <w:b/>
          <w:bCs/>
          <w:color w:val="000000"/>
          <w:sz w:val="24"/>
          <w:szCs w:val="24"/>
        </w:rPr>
        <w:t xml:space="preserve"> reference your globals.</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AC Tools maintains the A5 register for you. Anything declared globally is available to your code when running from a system event handler.</w:t>
      </w:r>
    </w:p>
    <w:p>
      <w:pPr>
        <w:pStyle w:val="Normal"/>
        <w:bidi w:val="0"/>
        <w:spacing w:lineRule="auto" w:line="240" w:before="140" w:after="0"/>
        <w:ind w:left="864" w:right="0" w:hanging="26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ab/>
        <w:t xml:space="preserve">You </w:t>
      </w:r>
      <w:r>
        <w:rPr>
          <w:rFonts w:eastAsia="Palatino" w:cs="Palatino" w:ascii="Palatino" w:hAnsi="Palatino"/>
          <w:b/>
          <w:bCs/>
          <w:color w:val="000000"/>
          <w:sz w:val="24"/>
          <w:szCs w:val="24"/>
          <w:u w:val="single"/>
        </w:rPr>
        <w:t>cannot</w:t>
      </w:r>
      <w:r>
        <w:rPr>
          <w:rFonts w:eastAsia="Palatino" w:cs="Palatino" w:ascii="Palatino" w:hAnsi="Palatino"/>
          <w:b/>
          <w:bCs/>
          <w:color w:val="000000"/>
          <w:sz w:val="24"/>
          <w:szCs w:val="24"/>
        </w:rPr>
        <w:t xml:space="preserve"> depend on the window list.</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sending app’s window list is current. We’ve tried experiments to see if we can write into our own windows if we've saved WindowPtrs in A5-based globals. So far, no success.</w:t>
      </w:r>
    </w:p>
    <w:p>
      <w:pPr>
        <w:pStyle w:val="Normal"/>
        <w:bidi w:val="0"/>
        <w:spacing w:lineRule="auto" w:line="240" w:before="140" w:after="0"/>
        <w:ind w:left="864" w:right="0" w:hanging="26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ab/>
        <w:t xml:space="preserve">You </w:t>
      </w:r>
      <w:r>
        <w:rPr>
          <w:rFonts w:eastAsia="Palatino" w:cs="Palatino" w:ascii="Palatino" w:hAnsi="Palatino"/>
          <w:b/>
          <w:bCs/>
          <w:color w:val="000000"/>
          <w:sz w:val="24"/>
          <w:szCs w:val="24"/>
          <w:u w:val="single"/>
        </w:rPr>
        <w:t>cannot</w:t>
      </w:r>
      <w:r>
        <w:rPr>
          <w:rFonts w:eastAsia="Palatino" w:cs="Palatino" w:ascii="Palatino" w:hAnsi="Palatino"/>
          <w:b/>
          <w:bCs/>
          <w:color w:val="000000"/>
          <w:sz w:val="24"/>
          <w:szCs w:val="24"/>
        </w:rPr>
        <w:t xml:space="preserve"> do any drawing.</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is completely uncharted territory. For now we are not doing any drawing from system event handlers.</w:t>
      </w:r>
    </w:p>
    <w:p>
      <w:pPr>
        <w:pStyle w:val="Normal"/>
        <w:bidi w:val="0"/>
        <w:spacing w:lineRule="auto" w:line="240" w:before="140" w:after="0"/>
        <w:ind w:left="864" w:right="0" w:hanging="26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ab/>
        <w:t xml:space="preserve">You </w:t>
      </w:r>
      <w:r>
        <w:rPr>
          <w:rFonts w:eastAsia="Palatino" w:cs="Palatino" w:ascii="Palatino" w:hAnsi="Palatino"/>
          <w:b/>
          <w:bCs/>
          <w:color w:val="000000"/>
          <w:sz w:val="24"/>
          <w:szCs w:val="24"/>
          <w:u w:val="single"/>
        </w:rPr>
        <w:t>cannot</w:t>
      </w:r>
      <w:r>
        <w:rPr>
          <w:rFonts w:eastAsia="Palatino" w:cs="Palatino" w:ascii="Palatino" w:hAnsi="Palatino"/>
          <w:b/>
          <w:bCs/>
          <w:color w:val="000000"/>
          <w:sz w:val="24"/>
          <w:szCs w:val="24"/>
        </w:rPr>
        <w:t xml:space="preserve"> do anything with resources.</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resource map isn’t yours. There may be some way to save and restore it, but we feel comfortable with this restriction. Resource-based operations can safely be done in scripts without calling any system event handlers.</w:t>
      </w:r>
    </w:p>
    <w:p>
      <w:pPr>
        <w:pStyle w:val="Normal"/>
        <w:bidi w:val="0"/>
        <w:spacing w:lineRule="auto" w:line="240" w:before="140" w:after="0"/>
        <w:ind w:left="864" w:right="0" w:hanging="26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ab/>
        <w:t xml:space="preserve">You </w:t>
      </w:r>
      <w:r>
        <w:rPr>
          <w:rFonts w:eastAsia="Palatino" w:cs="Palatino" w:ascii="Palatino" w:hAnsi="Palatino"/>
          <w:b/>
          <w:bCs/>
          <w:color w:val="000000"/>
          <w:sz w:val="24"/>
          <w:szCs w:val="24"/>
          <w:u w:val="single"/>
        </w:rPr>
        <w:t>can</w:t>
      </w:r>
      <w:r>
        <w:rPr>
          <w:rFonts w:eastAsia="Palatino" w:cs="Palatino" w:ascii="Palatino" w:hAnsi="Palatino"/>
          <w:b/>
          <w:bCs/>
          <w:color w:val="000000"/>
          <w:sz w:val="24"/>
          <w:szCs w:val="24"/>
        </w:rPr>
        <w:t xml:space="preserve"> allocate, deallocate and reference things in your application heap.</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We also maintain information about your heap zone, and save and restore the current heap zone. Without doing this, any allocation would be stored in the other app's heap. </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y system events are faster</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stead of being attached to your application, system event handlers belong to the operating system. They're much faster because there is no context switch. When the script running in Frontier calls one of your system event handlers, none of the heavy machinery of the Macintosh Process Manager gets invoked.</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ACremovesystemhandlers ()</w:t>
      </w:r>
    </w:p>
    <w:p>
      <w:pPr>
        <w:pStyle w:val="Normal"/>
        <w:bidi w:val="0"/>
        <w:spacing w:lineRule="auto" w:line="240" w:before="140" w:after="0"/>
        <w:ind w:left="432" w:right="0" w:hanging="0"/>
        <w:jc w:val="left"/>
        <w:rPr/>
      </w:pPr>
      <w:r>
        <w:rPr>
          <w:rFonts w:eastAsia="Palatino" w:cs="Palatino" w:ascii="Palatino" w:hAnsi="Palatino"/>
          <w:b/>
          <w:bCs/>
          <w:color w:val="000000"/>
          <w:sz w:val="24"/>
          <w:szCs w:val="24"/>
          <w:u w:val="single"/>
        </w:rPr>
        <w:t>All apps that install system event handlers must call IACremovesystemhandlers before exiting.</w:t>
      </w:r>
      <w:r>
        <w:rPr>
          <w:rFonts w:eastAsia="Palatino" w:cs="Palatino" w:ascii="Palatino" w:hAnsi="Palatino"/>
          <w:b/>
          <w:bCs/>
          <w:color w:val="000000"/>
          <w:sz w:val="24"/>
          <w:szCs w:val="24"/>
        </w:rPr>
        <w:t xml:space="preserve"> If they don't, system event handlers will accumulate in the system event table. If somehow one of these handlers were invoked, the system would almost certainly crash.</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ACremovesystemhandlers is called by Trig at the end of main () in main.c.</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ACremovesystemhandlers is called by the Applet Toolkit at the end of runapplet in appletmain.c.</w:t>
      </w:r>
      <w:r>
        <w:br w:type="page"/>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alling System Event Handlers from Frontier</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m Frontier 2.0, you can invoke a system event handler by calling the new systemEvent verb.</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an example, the script that calls the Trig verb that determines the absolute value of a number:</w:t>
      </w:r>
    </w:p>
    <w:p>
      <w:pPr>
        <w:pStyle w:val="Normal"/>
        <w:bidi w:val="0"/>
        <w:spacing w:lineRule="auto" w:line="240" w:before="120" w:after="0"/>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on abs (x)</w:t>
      </w:r>
    </w:p>
    <w:p>
      <w:pPr>
        <w:pStyle w:val="Normal"/>
        <w:bidi w:val="0"/>
        <w:spacing w:lineRule="auto" w:line="240" w:before="120" w:after="0"/>
        <w:ind w:left="1296"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return (systemEvent ('trig', 'abs ', '––––', double (x)))</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rig installs two classes of handlers, one to handle its slower events and one to handle the faster events. The slower event handler's class is 'TRIG' and the faster one's class is 'trig'. We’re also following that convention in the Applet Toolkit, all uppercase is the slower handler, all lowercase is the faster on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eorganized IAC Too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Frontier SDK 1.0, IAC Tools was implemented in a single C source file. In 2.0, there are 20 source fil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reorganized for two reason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To take advantage of THINK C's "Smart Link" feature. If an application or code extension never calls routines in one of the files, the code for that file isn't linked into the resulting program or resource. This was especially important in implementing space-efficient UCMD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By having modular support for each data type (long, string, text, boolean, etc.) it makes it easier to upgrade IAC Tools to support additional data types. If you implement support for a new type, please consider sharing it with other users of the IAC Tools librar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a list of the 20 files that make up the IAC Tools library:</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iac.c –– main fil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iac.h –– header file, include this in all files that call iac.c routine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iacapps.c -- routines that are likely to be called by a double-clickable application.</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t>iacasynch.c –– support for asynchronous Apple Events.</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5.</w:t>
        <w:tab/>
        <w:t xml:space="preserve">iacbinary.c –– support for </w:t>
      </w:r>
      <w:r>
        <w:rPr>
          <w:rFonts w:eastAsia="Palatino" w:cs="Palatino" w:ascii="Palatino" w:hAnsi="Palatino"/>
          <w:b/>
          <w:bCs/>
          <w:color w:val="000000"/>
          <w:sz w:val="24"/>
          <w:szCs w:val="24"/>
          <w:u w:val="single"/>
        </w:rPr>
        <w:t>binary</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6.</w:t>
        <w:tab/>
        <w:t xml:space="preserve">iacboolean.c –– support for </w:t>
      </w:r>
      <w:r>
        <w:rPr>
          <w:rFonts w:eastAsia="Palatino" w:cs="Palatino" w:ascii="Palatino" w:hAnsi="Palatino"/>
          <w:b/>
          <w:bCs/>
          <w:color w:val="000000"/>
          <w:sz w:val="24"/>
          <w:szCs w:val="24"/>
          <w:u w:val="single"/>
        </w:rPr>
        <w:t>boolean</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7.</w:t>
        <w:tab/>
        <w:t xml:space="preserve">iacdouble.c –– support for </w:t>
      </w:r>
      <w:r>
        <w:rPr>
          <w:rFonts w:eastAsia="Palatino" w:cs="Palatino" w:ascii="Palatino" w:hAnsi="Palatino"/>
          <w:b/>
          <w:bCs/>
          <w:color w:val="000000"/>
          <w:sz w:val="24"/>
          <w:szCs w:val="24"/>
          <w:u w:val="single"/>
        </w:rPr>
        <w:t>double</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8.</w:t>
        <w:tab/>
        <w:t>iachandler.c -- routines that install and remove Apple Event handler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9.</w:t>
        <w:tab/>
        <w:t>iacinternal.h –– function prototypes for routines in iacops.c.</w:t>
      </w:r>
      <w:r>
        <w:br w:type="page"/>
      </w:r>
    </w:p>
    <w:p>
      <w:pPr>
        <w:pStyle w:val="Normal"/>
        <w:bidi w:val="0"/>
        <w:spacing w:lineRule="auto" w:line="240" w:before="140" w:after="0"/>
        <w:ind w:left="432" w:right="0" w:hanging="420"/>
        <w:jc w:val="left"/>
        <w:rPr/>
      </w:pPr>
      <w:r>
        <w:rPr>
          <w:rFonts w:eastAsia="Palatino" w:cs="Palatino" w:ascii="Palatino" w:hAnsi="Palatino"/>
          <w:b/>
          <w:bCs/>
          <w:color w:val="000000"/>
          <w:sz w:val="24"/>
          <w:szCs w:val="24"/>
        </w:rPr>
        <w:t>10.</w:t>
        <w:tab/>
        <w:t xml:space="preserve">iaclong.c –– support for </w:t>
      </w:r>
      <w:r>
        <w:rPr>
          <w:rFonts w:eastAsia="Palatino" w:cs="Palatino" w:ascii="Palatino" w:hAnsi="Palatino"/>
          <w:b/>
          <w:bCs/>
          <w:color w:val="000000"/>
          <w:sz w:val="24"/>
          <w:szCs w:val="24"/>
          <w:u w:val="single"/>
        </w:rPr>
        <w:t>long</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4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1.</w:t>
        <w:tab/>
        <w:t>iacnewsystemverb.c -- the single system-handler call that UCMDs are likely to make. Putting this routine in a separate file helps keep code extensions smaller.</w:t>
      </w:r>
    </w:p>
    <w:p>
      <w:pPr>
        <w:pStyle w:val="Normal"/>
        <w:bidi w:val="0"/>
        <w:spacing w:lineRule="auto" w:line="240" w:before="140" w:after="0"/>
        <w:ind w:left="432" w:right="0" w:hanging="4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2.</w:t>
        <w:tab/>
        <w:t>iacops.c –– basic support routines for all iacxxx.c files.</w:t>
      </w:r>
    </w:p>
    <w:p>
      <w:pPr>
        <w:pStyle w:val="Normal"/>
        <w:bidi w:val="0"/>
        <w:spacing w:lineRule="auto" w:line="240" w:before="140" w:after="0"/>
        <w:ind w:left="432" w:right="0" w:hanging="420"/>
        <w:jc w:val="left"/>
        <w:rPr/>
      </w:pPr>
      <w:r>
        <w:rPr>
          <w:rFonts w:eastAsia="Palatino" w:cs="Palatino" w:ascii="Palatino" w:hAnsi="Palatino"/>
          <w:b/>
          <w:bCs/>
          <w:color w:val="000000"/>
          <w:sz w:val="24"/>
          <w:szCs w:val="24"/>
        </w:rPr>
        <w:t>13.</w:t>
        <w:tab/>
        <w:t xml:space="preserve">iacpoint.c –– support for </w:t>
      </w:r>
      <w:r>
        <w:rPr>
          <w:rFonts w:eastAsia="Palatino" w:cs="Palatino" w:ascii="Palatino" w:hAnsi="Palatino"/>
          <w:b/>
          <w:bCs/>
          <w:color w:val="000000"/>
          <w:sz w:val="24"/>
          <w:szCs w:val="24"/>
          <w:u w:val="single"/>
        </w:rPr>
        <w:t>Point</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4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4.</w:t>
        <w:tab/>
        <w:t>iacreceive.c -- routines for code that receives Apple Events.</w:t>
      </w:r>
    </w:p>
    <w:p>
      <w:pPr>
        <w:pStyle w:val="Normal"/>
        <w:bidi w:val="0"/>
        <w:spacing w:lineRule="auto" w:line="240" w:before="140" w:after="0"/>
        <w:ind w:left="432" w:right="0" w:hanging="420"/>
        <w:jc w:val="left"/>
        <w:rPr/>
      </w:pPr>
      <w:r>
        <w:rPr>
          <w:rFonts w:eastAsia="Palatino" w:cs="Palatino" w:ascii="Palatino" w:hAnsi="Palatino"/>
          <w:b/>
          <w:bCs/>
          <w:color w:val="000000"/>
          <w:sz w:val="24"/>
          <w:szCs w:val="24"/>
        </w:rPr>
        <w:t>15.</w:t>
        <w:tab/>
        <w:t xml:space="preserve">iacrect.c –– support for </w:t>
      </w:r>
      <w:r>
        <w:rPr>
          <w:rFonts w:eastAsia="Palatino" w:cs="Palatino" w:ascii="Palatino" w:hAnsi="Palatino"/>
          <w:b/>
          <w:bCs/>
          <w:color w:val="000000"/>
          <w:sz w:val="24"/>
          <w:szCs w:val="24"/>
          <w:u w:val="single"/>
        </w:rPr>
        <w:t>Rect</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4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6.</w:t>
        <w:tab/>
        <w:t>iacsend.c -- routines for code that sends Apple Events.</w:t>
      </w:r>
    </w:p>
    <w:p>
      <w:pPr>
        <w:pStyle w:val="Normal"/>
        <w:bidi w:val="0"/>
        <w:spacing w:lineRule="auto" w:line="240" w:before="140" w:after="0"/>
        <w:ind w:left="432" w:right="0" w:hanging="420"/>
        <w:jc w:val="left"/>
        <w:rPr/>
      </w:pPr>
      <w:r>
        <w:rPr>
          <w:rFonts w:eastAsia="Palatino" w:cs="Palatino" w:ascii="Palatino" w:hAnsi="Palatino"/>
          <w:b/>
          <w:bCs/>
          <w:color w:val="000000"/>
          <w:sz w:val="24"/>
          <w:szCs w:val="24"/>
        </w:rPr>
        <w:t>17.</w:t>
        <w:tab/>
        <w:t xml:space="preserve">iacshort.c –– support for </w:t>
      </w:r>
      <w:r>
        <w:rPr>
          <w:rFonts w:eastAsia="Palatino" w:cs="Palatino" w:ascii="Palatino" w:hAnsi="Palatino"/>
          <w:b/>
          <w:bCs/>
          <w:color w:val="000000"/>
          <w:sz w:val="24"/>
          <w:szCs w:val="24"/>
          <w:u w:val="single"/>
        </w:rPr>
        <w:t>short</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420"/>
        <w:jc w:val="left"/>
        <w:rPr/>
      </w:pPr>
      <w:r>
        <w:rPr>
          <w:rFonts w:eastAsia="Palatino" w:cs="Palatino" w:ascii="Palatino" w:hAnsi="Palatino"/>
          <w:b/>
          <w:bCs/>
          <w:color w:val="000000"/>
          <w:sz w:val="24"/>
          <w:szCs w:val="24"/>
        </w:rPr>
        <w:t>18.</w:t>
        <w:tab/>
        <w:t xml:space="preserve">iacstring.c –– support for </w:t>
      </w:r>
      <w:r>
        <w:rPr>
          <w:rFonts w:eastAsia="Palatino" w:cs="Palatino" w:ascii="Palatino" w:hAnsi="Palatino"/>
          <w:b/>
          <w:bCs/>
          <w:color w:val="000000"/>
          <w:sz w:val="24"/>
          <w:szCs w:val="24"/>
          <w:u w:val="single"/>
        </w:rPr>
        <w:t>string</w:t>
      </w:r>
      <w:r>
        <w:rPr>
          <w:rFonts w:eastAsia="Palatino" w:cs="Palatino" w:ascii="Palatino" w:hAnsi="Palatino"/>
          <w:b/>
          <w:bCs/>
          <w:color w:val="000000"/>
          <w:sz w:val="24"/>
          <w:szCs w:val="24"/>
        </w:rPr>
        <w:t xml:space="preserve"> parameters and returned values.</w:t>
      </w:r>
    </w:p>
    <w:p>
      <w:pPr>
        <w:pStyle w:val="Normal"/>
        <w:bidi w:val="0"/>
        <w:spacing w:lineRule="auto" w:line="240" w:before="140" w:after="0"/>
        <w:ind w:left="432" w:right="0" w:hanging="4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9.</w:t>
        <w:tab/>
        <w:t>iacsysevents.c –– support for system event handlers.</w:t>
      </w:r>
    </w:p>
    <w:p>
      <w:pPr>
        <w:pStyle w:val="Normal"/>
        <w:bidi w:val="0"/>
        <w:spacing w:lineRule="auto" w:line="240" w:before="140" w:after="0"/>
        <w:ind w:left="432" w:right="0" w:hanging="420"/>
        <w:jc w:val="left"/>
        <w:rPr/>
      </w:pPr>
      <w:r>
        <w:rPr>
          <w:rFonts w:eastAsia="Palatino" w:cs="Palatino" w:ascii="Palatino" w:hAnsi="Palatino"/>
          <w:b/>
          <w:bCs/>
          <w:color w:val="000000"/>
          <w:sz w:val="24"/>
          <w:szCs w:val="24"/>
        </w:rPr>
        <w:t>20.</w:t>
        <w:tab/>
        <w:t xml:space="preserve">iactext.c –– support for </w:t>
      </w:r>
      <w:r>
        <w:rPr>
          <w:rFonts w:eastAsia="Palatino" w:cs="Palatino" w:ascii="Palatino" w:hAnsi="Palatino"/>
          <w:b/>
          <w:bCs/>
          <w:color w:val="000000"/>
          <w:sz w:val="24"/>
          <w:szCs w:val="24"/>
          <w:u w:val="single"/>
        </w:rPr>
        <w:t>text</w:t>
      </w:r>
      <w:r>
        <w:rPr>
          <w:rFonts w:eastAsia="Palatino" w:cs="Palatino" w:ascii="Palatino" w:hAnsi="Palatino"/>
          <w:b/>
          <w:bCs/>
          <w:color w:val="000000"/>
          <w:sz w:val="24"/>
          <w:szCs w:val="24"/>
        </w:rPr>
        <w:t xml:space="preserve"> parameters and returned valu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anged 'doub' to 'ext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Trig, double parameters were coming in from Frontier with the type 'exte' not 'doub.' In the Quick Script window I typed “doubleType” and got the value 'exte'. This nailed it for me. Could it be that the double routines in iac.c never work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outines that work with double-precision floating point numbers now deal with parameters whose type is 'exte'. THINK C developers: be sure that Native Floating Point Format is checked in the Options dialog.</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ew field in IACglobals –– idproces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s set by IACinit by asking the Process Manager for the id of the process we're running inside of. Menu Sharing Toolkit now uses this field to set the value of MSglobals.clienti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synchronous even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support for asynchronous events in iacasynch.c. You create the message using IACnewverb or IACnewsystemverb, add parameters, and then call IACsendasynch to send the message. You provide a callback routine that gains control when the answer is receive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ll messages sent "normal" prior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IACnewverb, we used to send them with the constant kAEHighPriority, now we use the constant kAENormalPriority.</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ew iac.c routine IAChandlerinstall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akes it possible to find out if an event handler has been installed for a given class and id. This call is used by menusharing.c to determine if fast menu sharing is availabl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ew field in IACglobals –– errorcod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ost iac.c routines just return true or false indicating whether they worked. In some cases you may need to know specifically why an operation failed. The error code from all iac.c routines is copied into IACglobals.errorcode for this purpos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anges from Leonard Rosenthol, Aladdin System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eonard made several changes to IAC Tools and asked that they be integrated with the released version of iac.c/iac.h. Here's a list of the change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Streamlined IACreturnstring.</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Added IACnextparamisoptional to mimic functionality that was available in UserLand IAC Toolkit.</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all this function before doing one of the IACgetxxxparam routines. If the param isn't there, the Apple Event handler will not return an error to the caller. Added a new global, IACglobals.nextparamoptional to support thi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eleted IACpushCstringparam, IACgetCstringparam</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y were there to support some early experimentation we were doing with Microsoft apps. The experiment didn't lead anywhere, so we axed’m.</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ACreturnerro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iac.c, if errs is nil or empty, then don't push the string onto the reply. The net: Frontier will interpret the error code as a Macintosh operating system error and display a more informative error messag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arChar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w implements a pair of system event handlers that allow a script to get the value of a bar very quickly, and to set the value of a bar.</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Courier">
    <w:altName w:val="Courier New"/>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